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RQA in UK-first for tScheme</w:t>
      </w:r>
    </w:p>
    <w:p>
      <w:pPr>
        <w:pStyle w:val="Normal"/>
        <w:rPr/>
      </w:pPr>
      <w:r>
        <w:rPr/>
      </w:r>
    </w:p>
    <w:p>
      <w:pPr>
        <w:pStyle w:val="Normal"/>
        <w:rPr/>
      </w:pPr>
      <w:r>
        <w:rPr/>
        <w:t>Lloyd's Register Quality Assurance (LRQA) is the first organisation to gain accreditation from the United Kingdom Accreditation Service (UKAS) for tScheme, the UK approval scheme for electronic trust services.</w:t>
      </w:r>
    </w:p>
    <w:p>
      <w:pPr>
        <w:pStyle w:val="Normal"/>
        <w:rPr/>
      </w:pPr>
      <w:r>
        <w:rPr/>
      </w:r>
    </w:p>
    <w:p>
      <w:pPr>
        <w:pStyle w:val="Normal"/>
        <w:rPr/>
      </w:pPr>
      <w:r>
        <w:rPr/>
        <w:t xml:space="preserve">Electronic trust service providers (TSPs) are organisations that provide commercial security services to help defend against fraud and loss of privacy for people relying on e-commerce transactions. This can typically include services such as digital certificates and verification of identity. </w:t>
      </w:r>
    </w:p>
    <w:p>
      <w:pPr>
        <w:pStyle w:val="Normal"/>
        <w:rPr/>
      </w:pPr>
      <w:r>
        <w:rPr/>
      </w:r>
    </w:p>
    <w:p>
      <w:pPr>
        <w:pStyle w:val="Normal"/>
        <w:rPr/>
      </w:pPr>
      <w:r>
        <w:rPr/>
        <w:t xml:space="preserve">To enable e-commerce to develop in a climate of trust, it is important to have confidence in the honesty of these organisations. To this end, TSP's can now apply for service approval to tScheme, which is an independent, industry led, self-regulatory scheme established to provide strict assessment criteria against which TSP's services can be assessed. Those organisations who are successful in gaining approval under the scheme can carry the tScheme Approved Service mark, and so assure their customers of their technical security and business probity. </w:t>
      </w:r>
    </w:p>
    <w:p>
      <w:pPr>
        <w:pStyle w:val="Normal"/>
        <w:rPr/>
      </w:pPr>
      <w:r>
        <w:rPr/>
      </w:r>
    </w:p>
    <w:p>
      <w:pPr>
        <w:pStyle w:val="Normal"/>
        <w:rPr/>
      </w:pPr>
      <w:r>
        <w:rPr/>
        <w:t>Stephen Upton, Chief Executive of tScheme Ltd said: "accreditation of the independent assessors whom tScheme recognises as competent to perform tScheme assessments is a very important part of the full tScheme approval process. Accreditation provides another level of assurance to those relying on the tScheme Approved Service mark, that the service has been rigorously assessed against the tScheme approval criteria, within the context of internationally-accepted assessment guidelines."</w:t>
      </w:r>
    </w:p>
    <w:p>
      <w:pPr>
        <w:pStyle w:val="Normal"/>
        <w:rPr/>
      </w:pPr>
      <w:r>
        <w:rPr/>
        <w:t>More follows</w:t>
      </w:r>
    </w:p>
    <w:p>
      <w:pPr>
        <w:pStyle w:val="Normal"/>
        <w:rPr/>
      </w:pPr>
      <w:r>
        <w:rPr/>
      </w:r>
    </w:p>
    <w:p>
      <w:pPr>
        <w:pStyle w:val="Normal"/>
        <w:rPr/>
      </w:pPr>
      <w:r>
        <w:rPr/>
        <w:t xml:space="preserve">Gerry Ashton, LRQA's IT and telecomms sector manager comments: "LRQA has been heavily involved in the development of the scheme from the start and we are delighted to be the first to be accredited to tScheme. The rigorous assessment of our processes by UKAS provides valuable assurance to customers of the robustness of the tScheme approval." </w:t>
      </w:r>
    </w:p>
    <w:p>
      <w:pPr>
        <w:pStyle w:val="Normal"/>
        <w:rPr/>
      </w:pPr>
      <w:r>
        <w:rPr/>
      </w:r>
    </w:p>
    <w:p>
      <w:pPr>
        <w:pStyle w:val="Normal"/>
        <w:rPr/>
      </w:pPr>
      <w:r>
        <w:rPr/>
        <w:t>tScheme Ltd is the industry-led organisation that develops and maintains the approval scheme for electronic trust services and is supported by the UK Govern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09:30:00Z</dcterms:created>
  <dc:creator>Lloyd's Register Quality Assurance</dc:creator>
  <dc:description/>
  <dc:language>en-US</dc:language>
  <cp:lastModifiedBy>Lloyd's Register Quality Assurance</cp:lastModifiedBy>
  <dcterms:modified xsi:type="dcterms:W3CDTF">2002-10-29T09:30:00Z</dcterms:modified>
  <cp:revision>1</cp:revision>
  <dc:subject/>
  <dc:title>LRQA in UK-first for tScheme</dc:title>
</cp:coreProperties>
</file>